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zór um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Nr ZZP.272. </w:t>
      </w:r>
      <w:r>
        <w:rPr>
          <w:rFonts w:cs="Calibri" w:ascii="Calibri" w:hAnsi="Calibri"/>
          <w:bCs/>
          <w:sz w:val="22"/>
          <w:szCs w:val="22"/>
        </w:rPr>
        <w:t>….</w:t>
      </w:r>
      <w:r>
        <w:rPr>
          <w:rFonts w:cs="Calibri" w:ascii="Calibri" w:hAnsi="Calibri"/>
          <w:b/>
          <w:sz w:val="22"/>
          <w:szCs w:val="22"/>
        </w:rPr>
        <w:t xml:space="preserve"> .2022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…………….. w Inowrocławiu pomiędzy  </w:t>
      </w:r>
      <w:r>
        <w:rPr>
          <w:rFonts w:cs="Calibri" w:ascii="Calibri" w:hAnsi="Calibri"/>
          <w:b/>
          <w:color w:val="000000"/>
          <w:sz w:val="22"/>
          <w:szCs w:val="22"/>
        </w:rPr>
        <w:t>Miastem Inowrocław</w:t>
      </w:r>
      <w:r>
        <w:rPr>
          <w:rFonts w:cs="Calibri" w:ascii="Calibri" w:hAnsi="Calibri"/>
          <w:color w:val="000000"/>
          <w:sz w:val="22"/>
          <w:szCs w:val="22"/>
        </w:rPr>
        <w:t xml:space="preserve"> z siedzibą w Inowrocławiu przy al. Ratuszowej 36, NIP 556-26-38-408 reprezentowanym przez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iotra Strachanowskiego – Sekretarza Miasta Inowrocławia, na podstawie pełnomocnictwa z dnia  </w:t>
      </w:r>
      <w:r>
        <w:rPr>
          <w:rFonts w:cs="Calibri" w:ascii="Calibri" w:hAnsi="Calibri"/>
          <w:bCs/>
          <w:color w:val="000000"/>
          <w:sz w:val="22"/>
          <w:szCs w:val="22"/>
        </w:rPr>
        <w:t>……………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y kontrasygnacie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oroty Rutkowskiej - Skarbnika Miasta Inowrocławia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a  …………………………………………………………………… posiadającym NIP: ………………. mającym swoją siedzibę w …………… przy ulicy …………………………., 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eprezentowanym przez.:……………………………………………………………………….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,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ezultacie dokonania przez Zamawiającego wyboru Wykonawcy, w trybie p</w:t>
      </w:r>
      <w:r>
        <w:rPr>
          <w:rFonts w:cs="Calibri" w:ascii="Calibri" w:hAnsi="Calibri"/>
          <w:sz w:val="22"/>
          <w:szCs w:val="22"/>
          <w:lang w:val="pl-PL"/>
        </w:rPr>
        <w:t>odstawowym na podstawie art. 275 pkt 2</w:t>
      </w:r>
      <w:r>
        <w:rPr>
          <w:rFonts w:cs="Calibri" w:ascii="Calibri" w:hAnsi="Calibri"/>
          <w:sz w:val="22"/>
          <w:szCs w:val="22"/>
        </w:rPr>
        <w:t xml:space="preserve"> ustaw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sz w:val="22"/>
          <w:szCs w:val="22"/>
        </w:rPr>
        <w:t xml:space="preserve"> Prawo zamówień publicznych 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Dz. U. </w:t>
      </w:r>
      <w:r>
        <w:rPr>
          <w:rFonts w:cs="Calibri" w:ascii="Calibri" w:hAnsi="Calibri"/>
          <w:sz w:val="22"/>
          <w:szCs w:val="22"/>
          <w:lang w:val="pl-PL"/>
        </w:rPr>
        <w:t xml:space="preserve">z 2022 r. </w:t>
      </w:r>
      <w:r>
        <w:rPr>
          <w:rFonts w:cs="Calibri" w:ascii="Calibri" w:hAnsi="Calibri"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  <w:lang w:val="pl-PL"/>
        </w:rPr>
        <w:t>1710, ze zm.</w:t>
      </w:r>
      <w:r>
        <w:rPr>
          <w:rFonts w:cs="Calibri" w:ascii="Calibri" w:hAnsi="Calibri"/>
          <w:sz w:val="22"/>
          <w:szCs w:val="22"/>
        </w:rPr>
        <w:t xml:space="preserve">), następującej treści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leca a Wykonawca zobowiązuje się do:</w:t>
      </w:r>
    </w:p>
    <w:p>
      <w:pPr>
        <w:pStyle w:val="Normal"/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1) przeniesienia na niego własności oraz do dostarczania na potrzeby Urzędu Miasta Inowrocławia, do miejsca wskazanego przez Zamawiającego, materiałów eksploatacyjnych do drukarek komputerowych; </w:t>
      </w:r>
    </w:p>
    <w:p>
      <w:pPr>
        <w:pStyle w:val="Normal"/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2) dostarczania przedmiotu umowy:</w:t>
      </w:r>
    </w:p>
    <w:p>
      <w:pPr>
        <w:pStyle w:val="Normal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a) fabrycznie nowego (bez żadnych elementów pochodzących z recyklingu, czy też elementów wcześniej używanych czy modyfikowanych); rok produkcji 2021/2022, wyprodukowanego przez producenta drukarki spełniającego wymagania jakościowe określone w specyfikacji warunków zamówienia</w:t>
      </w:r>
      <w:r>
        <w:rPr>
          <w:rFonts w:cs="Calibri" w:ascii="Calibri" w:hAnsi="Calibri"/>
          <w:b/>
          <w:sz w:val="22"/>
          <w:szCs w:val="22"/>
        </w:rPr>
        <w:t xml:space="preserve"> nie dopuszcza się dostawy materiałów eksploatacyjnych regenerowanych i reprodukowanych;  </w:t>
      </w:r>
    </w:p>
    <w:p>
      <w:pPr>
        <w:pStyle w:val="Normal"/>
        <w:spacing w:lineRule="auto" w:line="276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w zapakowanych foliach w szczelnych oryginalnych fabrycznie zamkniętych opakowaniach producenta uniemożliwiających kontakt materiału z powietrzem atmosferycznym, zawilgoceniem, itp. podczas transportu oraz z widocznymi informacjami pozwalającymi na identyfikację produktu oraz producenta (tj. opatrzonych znakiem firmowym producenta i etykietą zawierającą numer katalogowy);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kaseta oraz opakowanie z tonerem muszą posiadać zabezpieczenia umożliwiające rozpoznanie czy materiał eksploatacyjny był otwierany;</w:t>
      </w:r>
    </w:p>
    <w:p>
      <w:pPr>
        <w:pStyle w:val="Normal"/>
        <w:numPr>
          <w:ilvl w:val="0"/>
          <w:numId w:val="2"/>
        </w:numPr>
        <w:spacing w:lineRule="auto" w:line="276"/>
        <w:ind w:left="42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gwarantuje wymianę dostarczonego niepełnowartościowego lub uszkodzonego produktu na nowy, pozbawionego wad w ciągu jednego dnia roboczego od zgłoszenia tego faktu przez Zamawiającego (drogą elektroniczną lub telefonicznie); wymiana nastąpi w siedzibie Zamawiającego na koszt i ryzyko Wykonawcy; pod pojęciem materiału eksploatacyjnego niepełnowartościowego Zamawiający rozumie produkt, którego wydajność, jakość lub niezawodność odbiega od wymagań producenta drukarki; </w:t>
      </w:r>
    </w:p>
    <w:p>
      <w:pPr>
        <w:pStyle w:val="Normal"/>
        <w:numPr>
          <w:ilvl w:val="0"/>
          <w:numId w:val="2"/>
        </w:numPr>
        <w:spacing w:lineRule="auto" w:line="276"/>
        <w:ind w:left="425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bierze i zutylizuje wszystkie zużyte materiały eksploatacyjne, w tym bębny światłoczułe, w sposób zgodny z obowiązującym prawem i przyjazny dla środowiska (zużyte materiały pozostają własnością Wykonawcy); Zamawiający zobowiązuje się do składowania zużytych materiałów eksploatacyjnych w dostarczonych mu przez Wykonawcę pojemnikach (z wyjątkiem bębnów światłoczułych, które odbiera od Zamawiającego i je utylizuje bezpośrednio po ich wymianie) do chwili ich odbioru przez przedstawiciela wykonawcy lub wskazanego przez wykonawcę odbiorcę odpadów, nie rzadziej niż raz na 3 miesiące; odbiór zużytych materiałów eksploatacyjnych następował będzie przez Wykonawcę z pojemników ustawionych przez wykonawcę we wskazanym przez Zamawiającego miejscu i czasie; wykonawca na wezwanie Zamawiającego przedstawi kartę utylizacji odebranych materiałów eksploatacyjnych;</w:t>
      </w:r>
    </w:p>
    <w:p>
      <w:pPr>
        <w:pStyle w:val="Normal"/>
        <w:numPr>
          <w:ilvl w:val="0"/>
          <w:numId w:val="2"/>
        </w:numPr>
        <w:spacing w:lineRule="auto" w:line="276"/>
        <w:ind w:left="42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prawy/konserwacji drukarek, gdy ich uszkodzenia/zabrudzenia powstały  w wyniku stosowania tonera, tuszu, taśmy lub bębna dostarczonego przez wykonawcę w ciągu 5 dni od momentu zgłoszenia tego faktu przez Zamawiającego (drogą elektroniczną lub telefonicznie); koszty związane z naprawą/konserwacją ponosi wykonawca; w przypadku pokrycia kosztów naprawy przez Wykonawcę w autoryzowanym serwisie producenta drukarki, jednoznaczna pisemna opinia wykluczająca uszkodzenie z winy materiałów eksploatacyjnych wraz z kalkulacją cenową autoryzowanego serwisu producenta będzie podstawą do obciążenia kosztami naprawy Zamawiającego, koszty naprawy nie mogą przekroczyć 50 % wartości nowej drukarki o analogicznych parametrach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zczegółowy zakres przedmiotu umowy, asortyment, ich przewidywana ilość, określony został w załączniku nr 1 do specyfikacji warunków zamówienia, która jest załącznikiem do niniejszej umowy.</w:t>
      </w:r>
    </w:p>
    <w:p>
      <w:pPr>
        <w:pStyle w:val="Normal"/>
        <w:spacing w:lineRule="auto" w:line="276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udziela na przedmiot umowy gwarancji jakości i rękojmi za wady na okres 12 miesięcy, licząc od dnia odbioru przedmiotu umowy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W ramach gwarancji jakości Wykonawca jest zobowiązany do jednodniowego czasu reakcji serwisowej. Przystąpi do wymiany materiałów eksploatacyjnych do drukarek komputerowych w ciągu jednego dnia roboczego przypadającego po dniu, w którym Zamawiający zgłosi drogą elektroniczną awarię urządzenia. Całkowite koszty naprawy gwarancyjnej (w tym: robocizna, transport) ponosi Wykonawca. Wymiana odbywać się będzie w siedzibie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uje się wykonywać przedmiot zamówienia od 01.01.2023 r. (lub od dnia zawarcia umowy) </w:t>
      </w:r>
      <w:r>
        <w:rPr>
          <w:rFonts w:cs="Calibri" w:ascii="Calibri" w:hAnsi="Calibri"/>
          <w:b/>
          <w:sz w:val="22"/>
          <w:szCs w:val="22"/>
        </w:rPr>
        <w:t>do dnia 31.12.2023 r.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rmin realizacji zamówień okresowych dotyczących materiałów eksploatacyjnych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określonych w załączniku nr 1 do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) – do … dni roboczych od dnia otrzymania zamówienia </w:t>
      </w:r>
      <w:r>
        <w:rPr>
          <w:rFonts w:cs="Calibri" w:ascii="Calibri" w:hAnsi="Calibri"/>
          <w:b/>
          <w:sz w:val="22"/>
          <w:szCs w:val="22"/>
        </w:rPr>
        <w:t>droga elektroniczną.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zgadniają wynagrodzenie, zgodnie ze złożoną ofertą, w wysokości ………….. zł   (słownie: ………………….. zł …/100), w tym należny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płatnikiem podatku VAT, uprawnionym do wystawienia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wynagrodzenia należnego Wykonawcy, obliczona na podstawie cen jednostkowych zawartych w ofercie, niezmiennych przez okres trwania umowy,  będzie zależała od zakresu faktycznego wykonania. Określenie w umowie maksymalnej wysokości wynagrodzenia, w razie mniejszego zakresu wykonania przedmiotu zamówienia, nie stanowi podstawy roszczenia Wykonawcy o jego wypła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regulował faktury Wykonawcy za zleconą i wykonaną dostawę lub usługę w terminie 30 dni od daty jej doręczenia, przelewem na rachunek bankowy Wykonawcy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chunek bankowy wskazany w ust. 4 jest rachunkiem rozliczeniowym Wykonawcy, dla którego został otwarty rachunek VAT, a zapłata nastąpi z zastosowaniem mechanizmu podzielonej płat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wysłać ustrukturyzowaną fakturę elektroniczną do Zamawiającego za pośrednictwem Platformy Elektronicznego Fakturowania (PEF) dostępnej pod adresem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faktura.gov.pl/</w:t>
        </w:r>
      </w:hyperlink>
      <w:r>
        <w:rPr>
          <w:rFonts w:cs="Calibri" w:ascii="Calibri" w:hAnsi="Calibri"/>
          <w:sz w:val="22"/>
          <w:szCs w:val="22"/>
        </w:rPr>
        <w:t>, do której Zamawiający posiada ko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terminową zapłatę wynagrodzenia, Wykonawca ma prawo naliczyć odsetki ustawowe za opóźnienie.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zapłaci Zamawiającemu kary umowne, jeżeli niewykonanie lub nienależyte   wykonanie umowy nastąpi z przyczyn, za które odpowiedzialność ponosi Wykonawca: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 wysokości 100,00 zł za każdy dzień zwłoki w wykonaniu zamówienia określonego, licząc od upływu terminu określonego w § 3 ust. 2,  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 wysokości 100,00 zł za każdy dzień zwłoki w usunięciu wad stwierdzonych przy odbiorze przedmiotu umowy, licząc od upływu terminu wyznaczonego przez Zamawiającego na usunięcie wad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 wysokości 20% wynagrodzenia określonego odpowiednio w  § 4 ust. 1 umowy za niewykonanie przedmiotu umowy do terminu wyznaczonego dodatkowo przez Zamawiającego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Łączna maksymalna wysokość kar umownych, których może dochodzić Zamawiający, nie    może być wyższa niż 25% kwoty określonej w § 3 ust. 1.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amawiający potrąci kary umowne z wynagrodzenia Wykon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142" w:hanging="142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odszkodowania uzupełniającego, przenoszącego wysokość kar umownych, dochodzonego na zasadach ogólnych.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stotna zmiana zawartej umowy wymaga przeprowadzenia nowego postępowania o udzielenie zamówienia, chyba że zachodzi co najmniej jedna z okoliczności określonych w art.  455 ust. 1 lub ust. 2 ustawy Prawo zamówień publicz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wymaga formy pisemnej zastrzeżonej pod rygorem nieważności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7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ustaw: ustawy z dnia 11 września 2019 r. Prawo zamówień publicznych (Dz. U. z 2022 r. poz. 1710, ze zm.) oraz Kodeksu cywilnego, o ile przepisy ustawy Prawo zamówień publicznych nie stanowią inaczej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reścią art.  230 Kodeksu spółek handlowych, Wykonawca działający w formie                     sp. z o.o. oświadcza, że zawarcie umowy jest zgodne z uchwałą wspólników z dnia ……………………. /lub umową spółki z dnia ………………….. . </w:t>
      </w:r>
      <w:r>
        <w:rPr>
          <w:rFonts w:cs="Calibri" w:ascii="Calibri" w:hAnsi="Calibri"/>
          <w:i/>
          <w:sz w:val="22"/>
          <w:szCs w:val="22"/>
        </w:rPr>
        <w:t>(jeżeli dotyczy)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. dla każdej ze stron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warunków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ącznik nr 1 – szczegółowy opis przedmiotu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  <w:tab/>
        <w:tab/>
        <w:tab/>
        <w:tab/>
        <w:tab/>
        <w:tab/>
        <w:tab/>
        <w:tab/>
        <w:tab/>
        <w:t xml:space="preserve">        Zamawiający:    </w:t>
      </w:r>
    </w:p>
    <w:p>
      <w:pPr>
        <w:pStyle w:val="Normal"/>
        <w:tabs>
          <w:tab w:val="clear" w:pos="708"/>
          <w:tab w:val="right" w:pos="1134" w:leader="none"/>
        </w:tabs>
        <w:spacing w:lineRule="auto" w:line="276"/>
        <w:ind w:left="142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Normal"/>
      <w:spacing w:lineRule="auto" w:line="276" w:before="120" w:after="0"/>
      <w:jc w:val="center"/>
      <w:rPr/>
    </w:pPr>
    <w:r>
      <w:rPr>
        <w:i/>
        <w:sz w:val="18"/>
        <w:szCs w:val="18"/>
      </w:rPr>
      <w:t>Miasto Inowrocław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  <w:szCs w:val="20"/>
      </w:rPr>
      <w:t>specyfikacja  warunków zamówienia (SWZ)</w:t>
    </w:r>
  </w:p>
  <w:p>
    <w:pPr>
      <w:pStyle w:val="Footer"/>
      <w:pBdr>
        <w:top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>
        <w:szCs w:val="28"/>
      </w:rPr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right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60"/>
      <w:contextualSpacing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Miasto Inowrocław</w:t>
    </w:r>
  </w:p>
  <w:p>
    <w:pPr>
      <w:pStyle w:val="Normal"/>
      <w:spacing w:lineRule="auto" w:line="276" w:before="0" w:after="160"/>
      <w:jc w:val="center"/>
      <w:rPr>
        <w:rFonts w:ascii="Calibri" w:hAnsi="Calibri" w:eastAsia="Calibri" w:cs="Calibri"/>
        <w:b/>
        <w:b/>
        <w:bCs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sz w:val="18"/>
        <w:szCs w:val="18"/>
        <w:lang w:eastAsia="en-US"/>
      </w:rPr>
      <w:t>Dostarczanie na potrzeby Urzędu Miasta Inowrocławia materiałów eksploatacyjnych do drukarek komputer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18"/>
        <w:szCs w:val="18"/>
        <w:lang w:eastAsia="en-US"/>
      </w:rPr>
      <w:t>ZZP.271.1.51.2022</w:t>
    </w:r>
  </w:p>
  <w:p>
    <w:pPr>
      <w:pStyle w:val="Normal"/>
      <w:tabs>
        <w:tab w:val="clear" w:pos="708"/>
        <w:tab w:val="left" w:pos="1902" w:leader="none"/>
        <w:tab w:val="center" w:pos="4535" w:leader="none"/>
      </w:tabs>
      <w:spacing w:before="120" w:after="0"/>
      <w:contextualSpacing/>
      <w:jc w:val="center"/>
      <w:rPr/>
    </w:pPr>
    <w:r>
      <w:rPr>
        <w:rFonts w:cs="Calibri" w:ascii="Calibri" w:hAnsi="Calibri"/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Arial"/>
      <w:b w:val="false"/>
      <w:bCs w:val="false"/>
    </w:rPr>
  </w:style>
  <w:style w:type="character" w:styleId="WW8Num3z1">
    <w:name w:val="WW8Num3z1"/>
    <w:qFormat/>
    <w:rPr>
      <w:rFonts w:ascii="Calibri" w:hAnsi="Calibri" w:cs="Times New Roman"/>
      <w:i w:val="false"/>
      <w:iCs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Calibri" w:hAnsi="Calibri" w:eastAsia="Times New Roman" w:cs="Calibri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alibri" w:hAnsi="Calibri" w:cs="Calibri"/>
      <w:b w:val="false"/>
      <w:sz w:val="22"/>
      <w:szCs w:val="22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 Narrow" w:hAnsi="Arial Narrow" w:cs="Arial"/>
    </w:rPr>
  </w:style>
  <w:style w:type="character" w:styleId="WW8Num33z1">
    <w:name w:val="WW8Num33z1"/>
    <w:qFormat/>
    <w:rPr>
      <w:rFonts w:ascii="Arial Narrow" w:hAnsi="Arial Narrow" w:cs="Arial"/>
      <w:b w:val="false"/>
      <w:bCs w:val="false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59:00Z</dcterms:created>
  <dc:creator>ula</dc:creator>
  <dc:description/>
  <cp:keywords/>
  <dc:language>en-US</dc:language>
  <cp:lastModifiedBy>Katarzyna Kaczmarek</cp:lastModifiedBy>
  <dcterms:modified xsi:type="dcterms:W3CDTF">2022-11-10T07:23:00Z</dcterms:modified>
  <cp:revision>15</cp:revision>
  <dc:subject/>
  <dc:title/>
</cp:coreProperties>
</file>